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ster Resistomat Type 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Burster Resistomat Type 2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ster Resistomat Type 2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GPIB                     bp2329_init_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Serial                   bp2329_init_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(GPIB only)                   bp2329_local_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fig Measurement              bp2329_set_config_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nfig Measurement              bp2329_get_config_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Range                 bp2329_set_config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Range                 bp2329_get_config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Auto Range            bp2329_set_config_auto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Auto Range            bp2329_get_config_auto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Display Mode          bp2329_set_config_display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Display Mode          bp2329_get_config_display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Display Options       bp2329_set_config_display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Display Options       bp2329_get_config_display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Display Contrast      bp2329_set_config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Display Contrast      bp2329_get_config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Temp. Compensation    bp2329_set_config_temp_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Temp. Compensation    bp2329_get_config_temp_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emperature Value            bp2329_get_tem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Scale  PT100          bp2329_set_config_scale_p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Scale  PT100          bp2329_get_config_scale_p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Scale  U/I Input      bp2329_set_config_scale_ui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Scale  U/I Input      bp2329_get_config_scale_ui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Temp. Coefficient     bp2329_set_config_temp_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Temp. Coefficient     bp2329_get_config_temp_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ctive Temp. Coefficient     bp2329_set_active_temp_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ctive Temp. Coefficient     bp2329_get_active_temp_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fig Device Access            bp2329_set_config_device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nfig Device Access            bp2329_get_config_device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Printer State         bp2329_set_config_printe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fig Printer Mode          bp2329_set_config_print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nfig Printer Mode          bp2329_get_config_print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Printer Counter Reset      bp2329_printer_counter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/Lo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emory Label                 bp2329_set_config_memory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Memory Label                 bp2329_get_config_memory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emory No.                   bp2329_set_config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Memory No.                   bp2329_get_config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Start                       bp2329_mea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Read                        bp2329_mea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Read String                 bp2329_meas_rea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Stop                        bp2329_meas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fig Comparator Mode          bp2329_set_config_comparato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nfig Comparator Mode          bp2329_get_config_comparato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fig 2 Limit Comparator       bp2329_set_config_2_limit_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nfig 2 Limit Comparator       bp2329_get_config_2_limit_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fig 4 Limit Comparator       bp2329_set_config_4_limit_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nfig 4 Limit Comparator       bp2329_get_config_4_limit_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2 Limit Comparator Report      bp2329_comparator_2_limit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4 Limit Comparator Report      bp2329_comparator_4_limit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Comparator                    bp2329_comparator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 (Min/Max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nvelope State                  bp2329_set_envelope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Envelope State                  bp2329_get_envelope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Envelope Report                bp2329_envelope_read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Envelope                      bp2329_envelope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logger State                bp2329_set_datalogge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atalogger State                bp2329_get_datalogge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logger Name                 bp2329_set_datalogg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atalogger Name                 bp2329_get_datalogg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logger Block Size           bp2329_set_datalogger_blo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atalogger Block Size           bp2329_get_datalogger_blo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logger Filter               bp2329_set_datalogger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atalogger Filer                bp2329_get_datalogger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Datalogger Block              bp2329_datalogger_clear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ctive Datalogger Block         bp2329_set_active_datalogger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ctive Datalogger Block         bp2329_get_active_datalogger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atalogger Num. of Counts      bp2329_datalogger_read_num_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Num. of Datalogger Block       bp2329_datalogger_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atalogger Eval. Values        bp2329_datalogger_read_eval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egister                        bp2329_system_se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egister                        bp2329_system_ge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ate/Time                    bp2329_system_dat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rror                        bp2329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Keyboard                     bp2329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State                   bp2329_cal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Resistance Ranges       bp2329_cal_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20mV Mode               bp2329_cal_20mV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20mV Init               bp2329_cal_20mV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20mV                    bp2329_cal_2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Voltage Mode            bp2329_cal_volt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Voltage                 bp2329_cal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Current                 bp2329_cal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PT100 Mode              bp2329_cal_pt100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PT100                   bp2329_cal_p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SCPI-Message                 bp2329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SCPI-Message              bp2329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bp2329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er Resistomat Type 2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Name:Burster Resistomat Typ 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232 support for  Resis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 2329 from Bur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dul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itializ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RS232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nfigure  the device   -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Temp.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Devi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Store/Load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Measur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Measu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omparar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ompara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2 Li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4 Li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Comparat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Envelope (Min/Max-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elop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Envalop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Enev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logg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ctive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20 Datalog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Num. of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Datalogger Evalu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evice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Calib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Clos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20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cal_20mV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resistanceValue_ca200_mO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lowVoltage, double high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2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This command enter the resistance value and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high voltage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stanceValue_ca200_m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istance Value (ca. 200mO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nput the resist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nput the low voltag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_20mV_init measu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Hi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nput the high voltag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_20mV_init measu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20mV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cal_20mV_init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20mV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Initialize the 20mV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you must select the 20mV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measure the volt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ibration resistance dur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mV modes. After this comm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sistance value and the low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high voltage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p2329_cal_20mV(id,res_value,low_volat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gh_volt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20mV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cal_20mV_mode (int instrument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20m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Specificies the 20mV Mode (High or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 the 20mV calib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cal_current (int instrumentID, double current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Enter the current value (20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inished the calibration of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nput the current value to calib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cal_fres (int instrumentID, int range, double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Resistan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This panel calibrat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istance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 the range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200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2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= 20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= 200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= 2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= 20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= 200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nput the calibration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200mOhm - 20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p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cal_pt100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P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Initialize the PT100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pt100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cal_pt100_mode (int instrumentID, int mode, double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PT1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Calibrate the PT100 Input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lwo and hig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ibrate the PT100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 the PT100 calib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nput the PT100 calib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LOW-Mode = ca 5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-Mode = ca. 200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cal_state (int instrumentID, 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Sets the calibration stat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cal_voltage (int instrumentID, double low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 high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Enter the low voltage (0V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 voltage (10V) to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ibration of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nput the low voltag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_volatge_mode measu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Hi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nput the high voltag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_volatge_mode measu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al_voltage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cal_voltage_mode (int instrument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Calibration Volt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Initialize the voltage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0V and sets the mode =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10V and sets the mode =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 the voltage calib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close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 :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Clos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omparator_2_limit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comparator_2_limit_report (int instrumentID, int *valu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 *value2, int *valu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2 Limit Compara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follow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alue 1 (Num.of values &lt; lower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alue 2 (lower limit &gt;= Num.of values &lt;= upper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alue 3 (Num.of values &gt; upper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Value 1 returns the Number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smaller than low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Value 2 returns the Number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greather than lower limit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Value 3 returns the Number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greather than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omparator_4_limit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comparator_4_limit_report (int instrumentID, int *valu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 *value2, int *value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 *value4, int *value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4 Limit Compara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follow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alue 1 (Num.of values &lt; limi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alue 2 (limit1&gt;= Num.of values &lt; limi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alue 3 (limit2&gt;= Num.of values &lt; limi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alue 4 (limit3&gt;= Num.of values &lt; limi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alue 5 (Num.of values &gt; limi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Value 1 returns the Number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smaller than limi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Value 2 returns the Number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greather than limit1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limi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Value 3 returns the Number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greather than limit3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limi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Value 4 returns the Number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greather than limit3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limi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Value 5 returns the Number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greather than limi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comparator_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comparator_clear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lear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lear the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datalogger_clear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datalogger_clear_block (int instrumentID, int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lear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lear the datalogger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datalogger_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datalogger_read_block (int instrumentID, int block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startNumber, char valu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 date[], char ti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measure,date and ti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specificies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start number fro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read 2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meas.values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dat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tim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datalogger_read_eval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datalogger_read_eval_values (int instrumentID, int block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r minimum[], char maximum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r meanValu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r stdDeviat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Datalogger Eval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evaluation values (min,max,mean,std-de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specificies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minimum valu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maximum valu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mean valu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d.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Std.deviation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datalogger_read_num_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datalogger_read_num_counts (int instrument_ID, int block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*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Datalogger Num.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num. of counts from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numbers of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envelope_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envelope_clear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l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lear the envelope 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envelope_read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envelope_read_report (int instrumentID, char minValu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 maxValue[], char diff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Envelop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follow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ini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ffe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i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minimu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x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maximu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ff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differenc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active_datalogger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active_datalogger_block (int instrumentID, int *block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Active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Active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active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active_temp_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active_temp_coefficient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 *coeff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Active 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Get the activ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effi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o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returns the acv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Number of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2_limit_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config_2_limit_comparator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 *lower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 *upper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low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Specifies the upp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4_limit_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config_4_limit_comparator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 *lim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 *limi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 *limi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 *limit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fou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at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limit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limit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limit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limit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auto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config_auto_range (int instrumentID, int *lowerAut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*upperAuto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s Config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upper and lower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uto range function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Aut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in auto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 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200 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Aut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in auto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 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200 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low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upp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upper range &lt;= low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comparator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config_comparator_mode (int instrumentID, int *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*relaisMode, int *on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mpara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Comparator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 the rela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 the comparator 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O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i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la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rela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On Error is upper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show the "&gt;" -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Upper "&gt;"-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rela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device_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config_device_access (int instrumentID, int *measure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*displayMenu, int *printer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*tempComp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*contrast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*storeConfig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*interface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*displayState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*auxInOutMenu, int *scale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*datalogger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*calibration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*dateMenu, int *fastStart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*comparaConf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*comparaEval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*envelopeConf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*envelopeEval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*manRangeMen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Devi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access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s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Com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emp. Comp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ntr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a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Confi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ore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 config.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fa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tat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St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st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xInOu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ux. In/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x. Input/Out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ca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ogg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atalog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log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alib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ib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Star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ast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Conf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Eval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Eval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eval.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Conf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nvelope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elope config (Envelope Start)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Eval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nvelope Eval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elope evalation menu(Rese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Rang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R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ran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ea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5     Invalid temp.com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6     Invalid contr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7     Invalid store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8     Invalid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9     Invalid display st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0     Invalid aux. input/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1     Invalid sca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2     Invalid datalog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3     Invalid calib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4     Invalid d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5     Invalid fast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6     Invalid comparator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7     Invalid comparator eval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8     Invalid envelope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9     Invalid envelope eval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0     Invalid manuall r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config_display_contrast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uble *displayContra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Gets the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ing of the display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 -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Contr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display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config_display_mode (int instrumentID, int *display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uble *deltaNominal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*resolu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Delt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Nomina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Nom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nputs the nom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delta%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2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display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config_display_options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*range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*current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*temperature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*sample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*trigger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*autoMan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*load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*measureOp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Get the display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empera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empera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amp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sa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rigg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trig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uto/M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Auto/M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meas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r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tempera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5     Invalid samp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6     Invalid trigg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7     Invalid auto/m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8     Invalid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9     Invalid meas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config_meas (int instrumentID, int *average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*averageCounts, int *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*measurementMode, int *_20mV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*measurement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*num_ofConvertsCyc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loa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20 mV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measur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numbers of conver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gets the 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sured (mainly ohmic or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tive res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ainly o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ainly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suremen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20mV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20 mV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range of the 20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n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Ref-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Zero measuremnet with curren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Non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easurement without zero measu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Singl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easurement with one zero measu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easurement with toggle betwe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surement and realy measu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ofConverts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umber of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number of conv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Loa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20 mV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Measur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Numbers of Conver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config_memory (int instrumentID, int memory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call the actu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lected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memory_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config_memory_label (int instrumentID, int memory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 memoryLabel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Memor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turn the memory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ies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mory No.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memory N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 the the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mor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memory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10 Byte +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printer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config_printer_mode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*print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*printCounter, int *print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*printTime, int *print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*measValues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 labelText[], int *HH, int *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*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tempera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coun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lab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Values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.Values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how many meas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want print p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label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max. 1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hours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minutes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seconds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Pri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Pri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Pri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Pri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Meas.Values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Label Text (t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Invalid Timer Interval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 Invalid Timer Interval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1   Invalid Timer Interv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config_range (int instrumentID, int *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measure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 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200 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scale_p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config_scale_pt100 (int instrumentID, double *r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uble *coeffici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uble *coefficient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Scale P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scale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10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:      Rt = R0 *(1 + "a" * t + "b" * t^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 :      Rt = R0 *(1 + "a" * t + "b" * t^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ici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efficien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coeffici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 :      Rt = R0 *(1 + "a" * t + "b" * t^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icien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efficien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coefficient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 :      Rt = R0 *(1 + "a" * t + "b" * t^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scale_ui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config_scale_ui_input (int instrumentID, i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uble *u1I1, double *u2I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uble *t1, double *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Scale U/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scale the U or 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for the linearization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U Input (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I Inpu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1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1/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U1 or I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cal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10V  =&gt; U-Input (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20mA =&gt; I-Inpu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2/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U2 or I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cal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10V  =&gt; U-Input (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20mA =&gt; I-Inpu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cale of U1 or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200 - 80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t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cale of U2 or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200 - 800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U1 or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U2 or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temp_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config_temp_coefficient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 number_ofCo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 *coeffValueppm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Gets one of the te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effi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_ofCo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umber o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one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le 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Valuepp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o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desir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efficients.The unit is ppm/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99999 - 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Number of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config_temp_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config_temp_compensation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 *compensation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 *compensation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uble *reference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uble *manualTemperat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Temp.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ens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ens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anual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PT100 Auto 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U-Input Auto 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I-Input Auto 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datalogger_blo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datalogger_block_size (int instrumentID, int block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 *block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Datalogger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datalogger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siz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ole memory siz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20000. If define one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00, you have no memory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e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name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Invalid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Invali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datalogger_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datalogger_filter (int instrumentID, int block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*filter, int *XValue, int *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*MM, int *SS, double *del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datalogger modes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filter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ll valu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ly good valu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Only bad valu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Only the x-values valu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Timer inteval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The value will be logg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fferenc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is greather th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t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X-value .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witch the value i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2 -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hours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minutes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seconds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el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delta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        The value will be logg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fferenc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is greather th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1mOhm - 20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name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Invalid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Invali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datalogg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datalogger_name (int instrumentID, int block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 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datalogg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nam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max. Length 10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name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Invalid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Invali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datalogger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datalogger_state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 *datenlogger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Datalogg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datalogger stat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logg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 the datalogg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envelope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envelope_state (int instrumentID, int *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Envelop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s the Envelop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Getsthe State is On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quis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get_temp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get_temp_value (int instrumentID, double *temperatur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Temp.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ets the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gets th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init_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init_gpib (int address, int timeout, int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instrumentIDString[], int *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vice clear and RESET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the ID-String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turns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ulti-instrument dr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Resistomat 2304+2305 instr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initialization, the returned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GPIB address.  This I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other function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multiple Resistomat 2304+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address on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to 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setting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100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300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1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3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1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3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3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reset is on, a devic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n reset is don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ID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init_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init_serial (int COMPort, int baud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 timeout_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instrumentIDString[], int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*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serial grou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vice clear and RESET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the ID-String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turns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ulti-instrument dr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Resistomat 2304-2305 instr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initialization, the returned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serial group and us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D is used in all of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inguish between multiple Resistomat 230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05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COM-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 - COM1   (=&gt; Adress 0x3f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COM2   (=&gt; Adress 0x2f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OM3   (=&gt; Adress 0x3e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COM4   (=&gt; Adress 0x2e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S232-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200,2400,4800,9600,19200 or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-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-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value  of  0.0  will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-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60 to 1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ID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reset is on, a devic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n reset is don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M-Por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Baud R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ime-ou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Check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Reset Devic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local_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local_gpib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Local (GPI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 tempor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meas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meas_read (int instrumentID, double *measured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uni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Revieves measured valu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easurement i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return the measu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return the measur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String (Length=8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 =&gt; No Valu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2   There ist's no measuremen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3   Timeout for wait of RQ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4   GPIB Error for read the RQ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evice 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0   Temperature Compens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1   U-C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2   I-Oszil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3   Under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4   Over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5   I-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6   Meas.Amplifier U-Over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7   Meas.Amplifier I-Over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meas_read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meas_read_string (int instrumentID, char measured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Revieves measured valu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easurement i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return the measu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 =&gt; No Valu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2   There ist's no measuremen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3   Timeout for wait of RQ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4   GPIB Error for read the RQ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evice 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0   Temperature Compens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1   U-C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2   I-Oszil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3   Under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4   Over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5   I-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6   Meas.Amplifier U-Over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7   Meas.Amplifier I-Over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mea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meas_start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tart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meas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meas_stop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top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printer_counter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printer_counter_reset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set Prin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set the prin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receive_scpi (int instrumentID, char sendSCPIMessag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 answer_fromSlav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ceive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Send "Query form" from SC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and receive a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&gt; P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CPI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Query-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PI-mess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_from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nswer from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return a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ht =&gt; see the 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SCPI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nd_scpi (int instrumentID, char sendSCPI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end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Send every SCPI-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CPI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the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the Line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active_datalogger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active_datalogger_block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 selectMode, int block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r 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Active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ect Active Datalogg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selecte mode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set the acti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et active by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et active by bl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set as activ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nam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max. Length 10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active_temp_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active_temp_coefficient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 number_ofCoe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Avtive 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ts one of the te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effi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_ofCo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umber o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one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le 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Number of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2_limit_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2_limit_comparator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 lower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 upper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pp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4_limit_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4_limit_comparator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 limit1, double limi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ble limit3, double limit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fou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imit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imit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imit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im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imit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auto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auto_range (int instrumentID, int lowerAut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upperAuto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s the upper and lower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uto range function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Aut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in auto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 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200 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Aut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Au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in auto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 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200 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low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upp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upper range &lt;= low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comparator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comparator_mode (int instrumentID, i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relaisMode, int on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mpara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Comparator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 the rela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 the comparator 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O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i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la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relais mod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relai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On Error is upper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show the "&gt;" -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Upper "&gt;"-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rela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device_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device_access (int instrumentID, int measure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displayMenu, int printer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tempCompMenu, int contrast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storeConfig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interface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displayState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auxInOutMenu, int scale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datalogger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calibrationMenu, int date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fastStart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comparaConf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comparaEval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envelopeConf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envelopeEval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manRangeMen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Devi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access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s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Com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emp. Comp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ntr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a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Confi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ore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 config.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fa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tat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St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st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xInOu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ux. In/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x. Input/Out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ca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ogg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atalog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log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alib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ib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Star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ast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Conf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Eval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Eval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or eval.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Conf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nvelope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elope config (Envelope Start)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Eval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nvelope Eval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s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elope evalation menu(Rese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Rang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R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ran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mea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5     Invalid temp.com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6     Invalid contr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7     Invalid store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8     Invalid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9     Invalid display st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0     Invalid aux. input/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1     Invalid sca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2     Invalid datalog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3     Invalid calib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4     Invalid d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5     Invalid fast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6     Invalid comparator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7     Invalid comparator eval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8     Invalid envelope conf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9     Invalid envelope eval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0     Invalid manuall r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display_contrast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uble displayContra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t the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ing the display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 -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Contr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display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display_mode (int instrumentID, int display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uble deltaNominal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resolu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Delt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Nomina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Nom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nputs the nom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delta%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2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display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display_options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range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current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temperature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sample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trigger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autoMan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load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measureOp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Config the display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r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empera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tempera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amp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sa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rigg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trig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uto/M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Auto/M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tivate the meas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ev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r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tempera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5     Invalid samp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6     Invalid trigg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7     Invalid auto/m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8     Invalid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9     Invalid meas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meas (int instrumentID, int average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averageCounts, int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measurementMode, int _20mV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measurement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num_ofConvertsCyc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s the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loa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20 mV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measur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numbers of conver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nput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This parameter selects the 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sured (mainly ohmic or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tive res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ainly o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ainly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between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etition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20mV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20 mV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range of the 20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n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Ref-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Zero measuremnet with curren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Non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easurement without zero measu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Singl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easurement with one zero measu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easurement with toggle betwe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surement and realy measu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ofConverts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umber of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 the number of conv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Loa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20 mV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Measur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Numbers of Conver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memory (int instrumentID, int memory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tore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ore the actu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lected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memory_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memory_label (int instrumentID, int memory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 memoryLabel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Memor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ore the memory lab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ies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mory No.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memory N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 the the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mor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memory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max. 1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Memory label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printer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printer_mode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print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printCounter, int print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printTime, int print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measValues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 labelText[], int HH, int 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tempera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coun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lab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print 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Values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.Values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how many meas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want print p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label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max. 1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hours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minutes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seconds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Pri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Pri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Pri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Pri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Meas.Values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Label Text (t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Invalid Timer Interval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 Invalid Timer Interval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1   Invalid Timer Interv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printer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printer_state (int instrumentID, int printer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Print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art or stop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int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printer started 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rela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range (int instrumentID, int 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Auto r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ets the range manu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activate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ates automatic measure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selection and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ired measurem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00 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 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0 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0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2 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20 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200 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scale_p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scale_pt100 (int instrumentID, double r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uble coeffici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uble coefficient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Scale P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cale the PT10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:      Rt = R0 *(1 + "a" * t + "b" * t^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 :      Rt = R0 *(1 + "a" * t + "b" * t^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ici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efficien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coeffici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 :      Rt = R0 *(1 + "a" * t + "b" * t^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icien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efficien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coefficient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 :      Rt = R0 *(1 + "a" * t + "b" * t^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scale_ui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scale_ui_input (int instrumentID, i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uble u1I1, double u2I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uble t1, double 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Scale U/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cale the U or I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linearization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U Input (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I Inpu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1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1/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1 or I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cal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10V  =&gt; U-Input (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20mA =&gt; I-Inpu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2/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2 or I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cal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10V  =&gt; U-Input (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20mA =&gt; I-Inpu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t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cale of U1 or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200 - 80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t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cale of U2 or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200 - 800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U1 or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U2 or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temp_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temp_coefficient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 number_ofCo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 coeffValueppm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Config one of the te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effi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_ofCo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umber o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one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le temperatur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Valuepp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 o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desir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efficients.The unit is ppm/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99999 - 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Number of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config_temp_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config_temp_compensation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 compensation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 compensation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uble refernce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uble manualTemperat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Temp.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 Set the follo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oggle the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rr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s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ied out during th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rr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valu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autom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anual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PT100 Auto 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U-Input Auto 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I-Input Auto temperatu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nce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valu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valu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erature compens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Referenc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5     Invalid Manu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datalogger_blo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datalogger_block_size (int instrumentID, int block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 block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Datalogg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datalogger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siz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ole memory siz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20000. If define one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00, you have no memory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e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name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Invalid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Invali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datalogger_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datalogger_filter (int instrumentID, int block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filter, int XValue, int 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MM, int SS, double del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Config 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datalogg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filter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All valu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ly good valu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Only bad valu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Only the x-values valu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Timer inteval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The value will be logg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fferenc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is greather th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t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X-value defines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witch the value i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2 -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hours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minutes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r Interv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seconds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el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delta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        The value will be logg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fferenc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is greather th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01mOhm - 200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name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Invalid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Invali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datalogg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datalogger_name (int instrumentID, int block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 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Datalogg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 datalogg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block no.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ies the nam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max. Length 10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name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Invalid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  Invali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datalogger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datalogger_state (int instrumentID, int datenlogger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Datalogg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datalogger stat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logg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 the datalogger state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et_envelope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et_envelope_state (int instrumentID, 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Envelop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Envelope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quistiti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ystem_date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ystem_date_time (int instrumentID, int HH, int MM, int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 day, int month, int ye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ts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Timer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hours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Tim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minutes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Tim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seconds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Date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day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Date (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month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Date (Year)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year (YYYY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d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ystem_error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ads the system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ystem_ge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ystem_get_register (int instrumentID, int *bit3, int *bi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 *bit1, int *bit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G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Get the input regis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value of Bit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/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value of Bit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/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value of 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/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 the value of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I/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Pin 3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Pin 21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ystem_keyboard (int instrumentID, int keyboa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Key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Controls the keybroad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lock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front pa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2329_system_se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2329_system_set_register (int instrumentID, int bit2, int 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 bit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et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pition:  Set/Reset the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With this parameter can b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t the Bit 2 of I/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With this parameter can b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t the Bit 1 of I/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With this parameter can b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t the Bit 0 of I/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Bit 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    Invalid Bit 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    Invalid Bit 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